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AFETY DATA SHE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ccording to 91/155/EC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IDENTIFICATION</w:t>
      </w:r>
    </w:p>
    <w:p>
      <w:pPr>
        <w:pStyle w:val="Header"/>
        <w:rPr>
          <w:rFonts w:ascii="Arial" w:hAnsi="Arial" w:cs="Arial"/>
          <w:b/>
          <w:b/>
          <w:caps w:val="false"/>
          <w:smallCaps w:val="false"/>
          <w:sz w:val="20"/>
        </w:rPr>
      </w:pPr>
      <w:r>
        <w:rPr>
          <w:rFonts w:cs="Arial" w:ascii="Arial" w:hAnsi="Arial"/>
          <w:b/>
          <w:caps w:val="false"/>
          <w:smallCaps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ab/>
        <w:t>Product name:  520 TRI  FOAM CONDITIONER COL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COMPOSITION / INFORMATION ON INGREDIENTS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</w:rPr>
        <w:t xml:space="preserve">General description:  SPECIAL SURFACTANT BLEND – HIGHLY BIODEGRADABLE,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OLVENT  FREE DEGREASING AGENT-SODIUM HYDROXID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HAZARD IDENTIFICAT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b/>
          <w:sz w:val="20"/>
        </w:rPr>
        <w:t>620 TRIE FOAM CONDITIONEBLUE is not hazardou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>Inhalation of dusts may irritate the respiratory trac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>Contact with eyes or skin may cause little irritation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>Ingestion may cause gastric disturbance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FIRST AID MEASUR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 xml:space="preserve">4.1. After contact with the eyes: Wash immediately with plenty of water for 15 minutes.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 xml:space="preserve">4.2. After contact with the skin: Wash immediately with soap and water.  Take off all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b/>
          <w:sz w:val="20"/>
        </w:rPr>
        <w:tab/>
        <w:t>contaminated clothing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 xml:space="preserve">4.3. After ingestion: Get medical attention.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>4.4. After inhalation: Remove affected person to fresh air and summon medical aid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FIRE FIGHTING MEASUR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>5.1. Particular fire or explosion hazard: Non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>5.2. Special advice in case of fire or explosion: Self-contained breathing apparatu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>5.3. Extinguishing media: Water fog, CO2, dry powder, foam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ACCIDENTAL RELEASE MEASUR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 xml:space="preserve">6.1. Personal precaution: Removal of ignition sources, provision   of   sufficient   </w:t>
        <w:tab/>
        <w:t>ventilation, respiratory protection, control of dust, prevention of skin   and eye contac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 xml:space="preserve">6.2. Environmental: Keep away from drains, surface, groundwater and soil.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 xml:space="preserve">6.3. Recovery: Collect split material and dispose of safety.  Wash away small quantities </w:t>
        <w:tab/>
        <w:t>with wate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 HANDLING AND STORAG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 xml:space="preserve">7.1. Handling: Use safety gloves, dust respiratory, boots and coveralls as necessary when </w:t>
        <w:tab/>
        <w:t xml:space="preserve">using this product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2. Storage: Keep from freezing.  Store in well-ventilated place. 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EXPOSURE CONTROLS AND PERSONAL PROTECT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>Use mask, suitable gloves, protective clothing. 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 PHYSICAL AND CHEMICAL PROPERTI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>9.1. Form: Liqui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ab/>
        <w:t xml:space="preserve">9.2. Flash Point:  None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ab/>
        <w:t>9.3. Odor: Sligh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ab/>
        <w:t>9.4. Decomposition temperature: N/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ab/>
        <w:t>9.5. Melting point: N/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0. STABILITY AND REACTIVIT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 xml:space="preserve">10.1. Stability: Stable in normal working conditions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 xml:space="preserve">10.2. Hazardous decomposition products: None.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>10.3. Incompatibility: Not known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_</w:t>
      </w:r>
    </w:p>
    <w:p>
      <w:pPr>
        <w:pStyle w:val="Header"/>
        <w:overflowPunct w:val="true"/>
        <w:autoSpaceDE w:val="true"/>
        <w:textAlignment w:val="auto"/>
        <w:rPr>
          <w:rFonts w:ascii="Arial" w:hAnsi="Arial" w:cs="Arial"/>
          <w:b/>
          <w:b/>
          <w:caps w:val="false"/>
          <w:smallCaps w:val="false"/>
          <w:sz w:val="20"/>
          <w:szCs w:val="24"/>
        </w:rPr>
      </w:pPr>
      <w:r>
        <w:rPr>
          <w:rFonts w:cs="Arial" w:ascii="Arial" w:hAnsi="Arial"/>
          <w:b/>
          <w:caps w:val="false"/>
          <w:smallCaps w:val="false"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1. TOXICOLOGICAL INFORMAT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ab/>
        <w:t xml:space="preserve">11.1. Skin irritation: Not irritant.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ab/>
        <w:t>11.2. Eye irritation: Not irritan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ab/>
        <w:t>11.3. Acute toxicity: Not known.    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2. ECOLOGICAL INFORMAT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ab/>
        <w:t>12.1. Biodegradability: Not known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ab/>
        <w:t>12.2. Aquatic toxicity: Not known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3. DISPOSAL CONSIDERATION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ab/>
        <w:t xml:space="preserve">Dispose in accordance with local regulations. Do not discharge into waterways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4. TRANSPORT INFORMAT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ab/>
        <w:t>14.1. By lorry: Not classified as hazardou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ab/>
        <w:t>14.2. By rail: Not classified as hazardou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ab/>
        <w:t>14.3. Sea: Not classified as hazardous.</w:t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ab/>
        <w:t>The product is not classified as dangerous in the meaning of transport regulation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5. REGULATORY INFORMAT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ab/>
        <w:t>Symbol:</w:t>
        <w:tab/>
        <w:tab/>
        <w:t>LABELING ACCORDING TO EC DIRECTIV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ab/>
        <w:t>Classification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ab/>
        <w:t>Risk phrases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ab/>
        <w:t xml:space="preserve">Safety phrases: </w:t>
        <w:tab/>
        <w:t xml:space="preserve">S22: </w:t>
        <w:tab/>
        <w:t xml:space="preserve">  DO NOT BREATH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24/25:</w:t>
        <w:tab/>
        <w:t xml:space="preserve">  AVOID CONTACT WITH SKIN AND EY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</w:t>
      </w:r>
      <w:r>
        <w:rPr>
          <w:rFonts w:cs="Arial" w:ascii="Arial" w:hAnsi="Arial"/>
          <w:b/>
          <w:sz w:val="20"/>
        </w:rPr>
        <w:tab/>
        <w:tab/>
        <w:t xml:space="preserve">S26: </w:t>
        <w:tab/>
        <w:t xml:space="preserve">  IN CASE OF CONTACT WITH EYES RINSE IMMEDIATELY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</w:t>
      </w:r>
      <w:r>
        <w:rPr>
          <w:rFonts w:cs="Arial" w:ascii="Arial" w:hAnsi="Arial"/>
          <w:b/>
          <w:sz w:val="20"/>
        </w:rPr>
        <w:tab/>
        <w:tab/>
        <w:t xml:space="preserve">  WITH PLENTY OF WATER AND SEEK MEDICAL ADV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</w:t>
      </w:r>
      <w:r>
        <w:rPr>
          <w:rFonts w:cs="Arial" w:ascii="Arial" w:hAnsi="Arial"/>
          <w:b/>
          <w:sz w:val="20"/>
        </w:rPr>
        <w:tab/>
        <w:tab/>
        <w:t>S51:</w:t>
        <w:tab/>
        <w:t xml:space="preserve">  USE ONLY IN WELL-VENTILATED AREA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6. OTHER INFORMAT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ab/>
        <w:t xml:space="preserve">The information contained herein is based on the present state of our knowledge and </w:t>
        <w:tab/>
        <w:t>experience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</w:rPr>
        <w:t xml:space="preserve">The purpose of this safety data sheet is to describe the product in terms of its safety </w:t>
        <w:tab/>
        <w:t xml:space="preserve">requirements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ab/>
        <w:t>The data does not signify any guaranty with regard to the product propertie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IS SAFETY DATA SHEET HAS BEEN ISSUED IN ACCORDANCE WITH 91/155 EC DIRECTIVES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>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562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30" w:type="dxa"/>
      <w:jc w:val="left"/>
      <w:tblInd w:w="17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40"/>
      <w:gridCol w:w="3690"/>
    </w:tblGrid>
    <w:tr>
      <w:trPr/>
      <w:tc>
        <w:tcPr>
          <w:tcW w:w="41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rPr>
              <w:b/>
              <w:b/>
              <w:caps w:val="false"/>
              <w:smallCaps w:val="false"/>
              <w:sz w:val="24"/>
            </w:rPr>
          </w:pPr>
          <w:r>
            <w:rPr>
              <w:rFonts w:cs="Arial Black" w:ascii="Arial Black" w:hAnsi="Arial Black"/>
              <w:b/>
              <w:caps w:val="false"/>
              <w:smallCaps w:val="false"/>
              <w:sz w:val="24"/>
            </w:rPr>
            <w:t>EXCEL Chemical, Inc.</w:t>
          </w:r>
        </w:p>
        <w:p>
          <w:pPr>
            <w:pStyle w:val="Header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 xml:space="preserve">1043 Highway 26 </w:t>
          </w:r>
        </w:p>
        <w:p>
          <w:pPr>
            <w:pStyle w:val="Header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Watertown , Wisconsin 53098   U.S.A.</w:t>
          </w:r>
        </w:p>
        <w:p>
          <w:pPr>
            <w:pStyle w:val="Header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Phone:  ++1 262 567 9627</w:t>
          </w:r>
        </w:p>
        <w:p>
          <w:pPr>
            <w:pStyle w:val="Header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Fax. ++1 262 567 9630</w:t>
          </w:r>
        </w:p>
      </w:tc>
      <w:tc>
        <w:tcPr>
          <w:tcW w:w="369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 xml:space="preserve">Page: </w:t>
          </w:r>
          <w:r>
            <w:rPr>
              <w:caps w:val="false"/>
              <w:smallCaps w:val="false"/>
            </w:rPr>
            <w:fldChar w:fldCharType="begin"/>
          </w:r>
          <w:r>
            <w:rPr>
              <w:smallCaps w:val="false"/>
              <w:caps w:val="false"/>
            </w:rPr>
            <w:instrText xml:space="preserve"> PAGE </w:instrText>
          </w:r>
          <w:r>
            <w:rPr>
              <w:smallCaps w:val="false"/>
              <w:caps w:val="false"/>
            </w:rPr>
            <w:fldChar w:fldCharType="separate"/>
          </w:r>
          <w:r>
            <w:rPr>
              <w:smallCaps w:val="false"/>
              <w:caps w:val="false"/>
            </w:rPr>
            <w:t>3</w:t>
          </w:r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  <w:t xml:space="preserve"> of </w:t>
          </w:r>
          <w:r>
            <w:rPr>
              <w:caps w:val="false"/>
              <w:smallCaps w:val="false"/>
            </w:rPr>
            <w:fldChar w:fldCharType="begin"/>
          </w:r>
          <w:r>
            <w:rPr>
              <w:smallCaps w:val="false"/>
              <w:caps w:val="false"/>
            </w:rPr>
            <w:instrText xml:space="preserve"> NUMPAGES \* ARABIC </w:instrText>
          </w:r>
          <w:r>
            <w:rPr>
              <w:smallCaps w:val="false"/>
              <w:caps w:val="false"/>
            </w:rPr>
            <w:fldChar w:fldCharType="separate"/>
          </w:r>
          <w:r>
            <w:rPr>
              <w:smallCaps w:val="false"/>
              <w:caps w:val="false"/>
            </w:rPr>
            <w:t>3</w:t>
          </w:r>
          <w:r>
            <w:rPr>
              <w:smallCaps w:val="false"/>
              <w:caps w:val="false"/>
            </w:rPr>
            <w:fldChar w:fldCharType="end"/>
          </w:r>
        </w:p>
        <w:p>
          <w:pPr>
            <w:pStyle w:val="Header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No Safety Data Sheet: 8020</w:t>
          </w:r>
        </w:p>
        <w:p>
          <w:pPr>
            <w:pStyle w:val="Header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Revision: 1</w:t>
          </w:r>
        </w:p>
        <w:p>
          <w:pPr>
            <w:pStyle w:val="Header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Filing Date: 16th March 2008</w:t>
          </w:r>
        </w:p>
        <w:p>
          <w:pPr>
            <w:pStyle w:val="Header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cap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0:28:00Z</dcterms:created>
  <dc:creator>ABBAS A.FADEL</dc:creator>
  <dc:description/>
  <cp:keywords/>
  <dc:language>en-US</dc:language>
  <cp:lastModifiedBy>ABBAS FADEL</cp:lastModifiedBy>
  <cp:lastPrinted>2010-02-16T16:57:00Z</cp:lastPrinted>
  <dcterms:modified xsi:type="dcterms:W3CDTF">2010-02-17T16:39:00Z</dcterms:modified>
  <cp:revision>6</cp:revision>
  <dc:subject/>
  <dc:title>SAFETY DATA SHEET</dc:title>
</cp:coreProperties>
</file>